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81666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39280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5334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20891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32917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14565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3691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2452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1454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52525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05553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33688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44929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95544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13958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19283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76597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18032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75550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80624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92618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99546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