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68463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830123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4893309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1271808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9271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641288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