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63481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84525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63295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254074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15988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