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62408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76063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12902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07357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67462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19121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491420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