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08560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80133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99623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