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61095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358832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2550395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61317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2407848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8395056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734621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987077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805427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639976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3818492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9735489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845325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6702544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190850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775832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460594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221307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915763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877251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139791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364255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886842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747146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484148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