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96048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6915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4492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41495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88974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80914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52194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3140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94939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86061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41764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22945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33466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72988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113681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78546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77621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50737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902202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519832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025576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6051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