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884254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9458206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179690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