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71220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68942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92416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994061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23288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219752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