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16721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8074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02305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77801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10539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