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925396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83095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299346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841158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328491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502232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963233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