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40361389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96613331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44519551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