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69997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41296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22875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4096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39354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1099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18845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02927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15516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92091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56509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79138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01075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95675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33906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33575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85778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27992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78092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67036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15027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30906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0376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7098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27061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