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931497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903548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81562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51663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684408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979946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653956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083986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457242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14896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717216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85162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773863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319208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18788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850382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906331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83853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098954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692107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897506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082351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