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32757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81323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77308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