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8189788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146155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0677409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9359276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2189507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87047888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