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17243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1824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83061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96995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51512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