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650358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34687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360679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927449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613954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04859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148288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