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323624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782320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95148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