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605903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3795475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8295711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3312154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3477701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7958951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2963460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3003459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063182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513771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4495121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3307298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6327117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7208757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484000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4122877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8619757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7339584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6704579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0729238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1149081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0861674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6378794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848441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4070930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