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01847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50413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79842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12764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89385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93037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51758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2210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29983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63452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78132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95139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31446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51808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734377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68785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30697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83271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77006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45786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33070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82082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