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23966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06441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11604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92512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71474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27160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