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68341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40792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36274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52609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18182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