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71073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42490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74399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41645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68616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29832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65207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