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09325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58818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36382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94793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59416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04290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28810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95720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0851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10034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27084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63701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41364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88101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030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37183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13661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03568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77280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639027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79896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09686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5908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82720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74613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