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89656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33980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64814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94735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82415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70749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9351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26751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87808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81379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24250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094501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74776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69496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70675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81621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3028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74032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2145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87129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82823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8205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