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072241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319304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594004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