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8520300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9645995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6568555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8341912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0873126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7440186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