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54237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74875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41805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39869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46682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