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41275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21527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37658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88630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98695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71274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39553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