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827812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133015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45555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