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05221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343812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5093008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5860248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8850986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39762826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6180519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71900616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954943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255540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8790795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10077018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7786681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1878470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2190634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3807480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4843106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79907975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0188646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7449836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1971767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58754615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0856797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0780927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1857701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63548023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53564765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67225506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2426821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1460295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47572050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6257775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