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55278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97156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82961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21747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06626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08194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