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75194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47710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16745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29848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69679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