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1899996944"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48727799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769008974"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80046296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474856166"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396455513"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21154285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