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38309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09180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6927371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4013364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9126300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3739599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7953429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3601315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98510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8013240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980480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1630764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1760888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455174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0256449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75073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3728317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3192645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0513810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4077078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8697948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5187619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5111269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6403278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5028960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104598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3688731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2598354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7110825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730498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5447118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7060509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