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47593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82126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83181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17265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18854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49053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