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222016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914024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608744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783710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6397841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