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357272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30813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388993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75273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439404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19408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443098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