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3210558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3394788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4716093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8921079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4145390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561338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7868296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11345872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1667944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776033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161007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2231834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9681549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6924311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6882744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0920425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0711115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9271033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1418265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9667328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3822258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8747342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6397953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678568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8313240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