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47477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27377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57203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79459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49616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42234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9123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95126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1740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75858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3742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12063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53286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94261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56395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73924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01855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94505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36257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752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49215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28736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