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686360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13041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45567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33970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33850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9773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