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83805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82985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899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20721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86643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