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31550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88298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9728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66564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04695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51953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66535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