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2106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6839963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005753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451867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296956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091732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638501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0751243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224297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701438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63336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402631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748977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1045648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1668747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223165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832388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9912783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7054588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097134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9841064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598706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5385525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292804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2877987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