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03217220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70719583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39081144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3671719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83884598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01104609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30434637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94386965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11236562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32643469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89998352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86779732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83757305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59202003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53612562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07777314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51968132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87691380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88257029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47967884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48778516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84834252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