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04030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8110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2533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62364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54685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22972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