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16890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68026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45344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70652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06948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