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38040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98565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38376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49072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0991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34859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92133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