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475486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88291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18536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2986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74223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6370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339757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19286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40809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0322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66982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35376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84497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44163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57892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26147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06711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40087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08432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1330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135243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12536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72725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11854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22297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